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83231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769183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61088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