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65609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81126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57150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1503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95969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77759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15240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22193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70731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59594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26479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27978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63644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8388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29166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74076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71000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45544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47790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38050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59446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62819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