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19974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1976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02936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23849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85502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63841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06244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83650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75745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6122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29411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71774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39216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86327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36902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52259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08510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65200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13005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83558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06132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42557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40732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76205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43675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