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37655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03928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95804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91005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