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2415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907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0173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583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