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119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5879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4986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527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