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395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320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198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367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