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255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969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900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177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