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198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90231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48554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78118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